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  <w:sz w:val="24"/>
          <w:szCs w:val="24"/>
        </w:rPr>
        <w:tab/>
      </w:r>
      <w:r>
        <w:rPr>
          <w:b/>
        </w:rPr>
        <w:t xml:space="preserve">ANEXA 3 </w:t>
      </w:r>
    </w:p>
    <w:p>
      <w:pPr>
        <w:pStyle w:val="Header"/>
        <w:jc w:val="right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LA HOT.NR……………………………….</w:t>
      </w:r>
    </w:p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6480" w:leader="none"/>
        </w:tabs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</w:rPr>
        <w:t>LISTA SPAŢIILOR MEDICALE  DISPENSARUL  PLANNING G</w:t>
      </w:r>
      <w:r>
        <w:rPr>
          <w:b/>
          <w:sz w:val="24"/>
          <w:szCs w:val="24"/>
          <w:lang w:val="ro-RO"/>
        </w:rPr>
        <w:t>ĂVANA, B-DUL N. BĂLCESCU 3.A</w:t>
      </w:r>
    </w:p>
    <w:p>
      <w:pPr>
        <w:pStyle w:val="Normal"/>
        <w:tabs>
          <w:tab w:val="clear" w:pos="720"/>
          <w:tab w:val="center" w:pos="6480" w:leader="none"/>
        </w:tabs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480" w:leader="none"/>
        </w:tabs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2046"/>
        <w:gridCol w:w="3393"/>
        <w:gridCol w:w="3429"/>
        <w:gridCol w:w="1647"/>
        <w:gridCol w:w="1632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camerelor reprezentând cabinetul, cf. releveulu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</w:rPr>
              <w:t>Suprafa</w:t>
            </w:r>
            <w:r>
              <w:rPr>
                <w:b/>
                <w:sz w:val="18"/>
                <w:szCs w:val="18"/>
                <w:lang w:val="ro-RO"/>
              </w:rPr>
              <w:t>ţa cabi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i spatii proprii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</w:rPr>
              <w:t>Numărul/denumirea camerelor reprezentând spaţiile de folosinţă comună conform releveului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</w:rPr>
              <w:t>Suprafa</w:t>
            </w:r>
            <w:r>
              <w:rPr>
                <w:b/>
                <w:sz w:val="18"/>
                <w:szCs w:val="18"/>
                <w:lang w:val="ro-RO"/>
              </w:rPr>
              <w:t>ţa spaţiilor comu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Nr. Inregistrare al contractului de concesiu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HG 884/2004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ele si Prenumele</w:t>
            </w:r>
          </w:p>
        </w:tc>
      </w:tr>
      <w:tr>
        <w:trPr>
          <w:trHeight w:val="997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,12mp cabine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7, sală asistente pediat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3, sală fişier pediat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m. 14, sală fişier pediatr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16, hol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3 din spatii com. 45,92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0,15+ 8,70+3,71+23,36) = </w:t>
            </w:r>
            <w:r>
              <w:rPr>
                <w:b/>
                <w:sz w:val="18"/>
                <w:szCs w:val="18"/>
              </w:rPr>
              <w:t>15,31 mp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8/01.10.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rivat Lili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4,5,6,7,  grupul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8 anexa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8 din spatii com. 21,31 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,47+2,27+1,24+1,10+10,44+3,79) =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66 mp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22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21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11,12,23 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sa scării 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sa scării et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ubsol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159,5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0,89+35,41+17,31+3,69+15,86+86,40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7,97MP + cota indiviza 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12mp cabinet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7, sală asistente pediat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3, sală fişier pediat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m. 14, sală fişier pediatr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16, hol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3 din spatii com. 45,92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0,15+ 8,70+3,71+23,36) = </w:t>
            </w:r>
            <w:r>
              <w:rPr>
                <w:b/>
                <w:sz w:val="18"/>
                <w:szCs w:val="18"/>
              </w:rPr>
              <w:t>15,31 mp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461/01.10.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anescu Floa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4,5,6,7,  grupul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8 anexa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8 din spatii com. 21,31 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,47+2,27+1,24+1,10+10,44+3,79) =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66 mp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22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21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11,12,23 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sa scării 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sa scării et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ubsol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159,5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0,89+35,41+17,31+3,69+15,86+86,40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97MP + cota indiviza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am. 9+28+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20,99 mp cabine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, sală asistente adulţ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5, sală fişier adulţi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/5 din spatii com.  34,77 m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2,23+12,54) = 6,95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243/01.10.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efanescu Emi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3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din 16,91 = 4,23 mp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4,5,6,7,  grupul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8 anexa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8 din spatii com. 21,31 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,47+2,27+1,24+1,10+10,44+3,79) =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66 mp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22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21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11,12,23 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sa scării 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sa scării et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ubsol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159,5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0,89+35,41+17,31+3,69+15,86+86,40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84MP + cota indiviza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m. 24+25+26+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5,14 mp cabinet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, sală asistente adulţ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5, sală fişier adulţi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/5 din spatii com.  34,77 m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2,23+12,54) = 6,95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4/01.10.2004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Grigore Veronica</w:t>
            </w:r>
          </w:p>
        </w:tc>
      </w:tr>
      <w:tr>
        <w:trPr>
          <w:trHeight w:val="8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4,5,6,7,  grupul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8 anexa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8 din spatii com. 21,31 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,47+2,27+1,24+1,10+10,44+3,79) =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66 mp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22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21par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fr-FR"/>
              </w:rPr>
              <w:t>Hol 11,12,23 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sa scării 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sa scării et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ubsol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159,5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0,89+35,41+17,31+3,69+15,86+86,40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61MP + cota indiviza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Cam.</w:t>
            </w:r>
            <w:r>
              <w:rPr>
                <w:b/>
                <w:color w:val="000000"/>
                <w:sz w:val="24"/>
                <w:szCs w:val="24"/>
              </w:rPr>
              <w:t xml:space="preserve"> 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,31 mp cabine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, sală asistente adulţ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5, sală fişier adulţi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/5 din spatii com.  34,77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2,23+12,54) = 6,95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70/01.10.2004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  <w:t>Stefanescu Chirca Carm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27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3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din 16,91 = 4,23 mp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16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4,5,6,7,  grupul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8 anexa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8 din spatii com. 21,31 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,47+2,27+1,24+1,10+10,44+3,79) =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66 mp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22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21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11,12,23 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sa scării 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sa scării et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ubsol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159,5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0,89+35,41+17,31+3,69+15,86+86,40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84MP + cota indiviza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Cam.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,24 mp cabinet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, sală asistente adulţ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5, sală fişier adulţi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/5 din spatii com.  34,77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2,23+12,54) = 6,95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2/01.10.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  <w:t>Iacob Lumin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219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3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din 16,91 = 4,23 mp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8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4,5,6,7,  grupul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8 anexa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8 din spatii com. 21,31 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,47+2,27+1,24+1,10+10,44+3,79) =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66 mp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22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21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11,12,23 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sa scării 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sa scării et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ubsol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159,5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0,89+35,41+17,31+3,69+15,86+86,40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84MP + cota indiviza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Cam.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10,50 mp cabine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, sală asistente adulţ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5, sală fişier adulţ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/5 din spatii com.  34,77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2,23+12,54) = 6,95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79/01.10.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  <w:t>Steflea Fotache Lumin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226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3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din 16,91 = 4,23 mp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62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4,5,6,7,  grupul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8 anexa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8 din spatii com. 21,31 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,47+2,27+1,24+1,10+10,44+3,79) =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66 mp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22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21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11,12,23 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sa scării 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sa scării et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ubsol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159,5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0,89+35,41+17,31+3,69+15,86+86,40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84MP + cota indiviza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58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Cam. 18+2+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6,63 mp cabine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7, sală asistente pediat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3, sală fişier pediat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m. 14, sală fişier pediatr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16, hol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3 din spatii com. 45,92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0,15+ 8,70+3,71+23,36) = </w:t>
            </w:r>
            <w:r>
              <w:rPr>
                <w:b/>
                <w:sz w:val="18"/>
                <w:szCs w:val="18"/>
              </w:rPr>
              <w:t>15,31 mp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380/01.10.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taru Elena</w:t>
            </w:r>
          </w:p>
        </w:tc>
      </w:tr>
      <w:tr>
        <w:trPr>
          <w:trHeight w:val="716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4,5,6,7,  grupul san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8 anexa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8 din spatii com. 21,31 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,47+2,27+1,24+1,10+10,44+3,79) =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66 mp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7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22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21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11,12,23 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sa scării 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sa scării et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ubsol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159,5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0,89+35,41+17,31+3,69+15,86+86,40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97MP + cota indiviza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Cam. 24+28+29+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35,59 mp cabine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2+3, Grup sanitar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din 2,31 mp = 0,77 mp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395/01.10.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scal Corne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fr-FR"/>
              </w:rPr>
              <w:t>Hol 25 etaj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din 12,71 mp = 6,35 mp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9 et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20 etaj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 din 44,34 mp(8,64+35,70) = 7,39mp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22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21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11,12,23 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sa scării 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sa scării et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ubsol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159,5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0,89+35,41+17,31+3,69+15,86+86,40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51 MP + cota indiviza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Cam. 26+27+10+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4+……+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45,58 mp cabinet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2+3, Grup sanitar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din 2,31 mp = 0,77 mp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431/01.10.2004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Florea La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Hol 21 etaj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din 6,36 mp = 1,59 mp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fr-FR"/>
              </w:rPr>
              <w:t>Hol 25 etaj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2din 12,71 = 6,35 mp 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9 et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20 etaj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 din 44,34 mp(8,64+35,70) = 7,39mp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22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21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11,12,23 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sa scării 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sa scării et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ubsol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159,5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0,89+35,41+17,31+3,69+15,86+86,40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10 MP + cota indiviza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Cam. 22+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15,56 mp cabinet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2+3, Grup sanitar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din 2,31 mp = 0,77 mp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5/01.10.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</w:rPr>
              <w:t>Onicel Daniela</w:t>
            </w:r>
          </w:p>
        </w:tc>
      </w:tr>
      <w:tr>
        <w:trPr>
          <w:trHeight w:val="33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21 etaj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din 6,36 mp = 1,59 mp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9 et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20 etaj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 din 44,34 mp(8,64+35,70) = 7,39mp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22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21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Hol 11,12,23 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sa scării p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sa scării et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ubsol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159,5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0,89+35,41+17,31+3,69+15,86+86,40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75 MP + cota indiviza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b/>
          <w:b/>
          <w:lang w:val="fr-FR"/>
        </w:rPr>
      </w:pPr>
      <w:r>
        <w:rPr>
          <w:b/>
          <w:lang w:val="fr-FR"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14:00Z</dcterms:created>
  <dc:creator>Amit</dc:creator>
  <dc:description/>
  <cp:keywords/>
  <dc:language>en-US</dc:language>
  <cp:lastModifiedBy>loredanat</cp:lastModifiedBy>
  <cp:lastPrinted>2013-10-16T13:31:00Z</cp:lastPrinted>
  <dcterms:modified xsi:type="dcterms:W3CDTF">2014-01-29T12:22:00Z</dcterms:modified>
  <cp:revision>6</cp:revision>
  <dc:subject/>
  <dc:title/>
</cp:coreProperties>
</file>